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67249173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917591369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5015951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